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32"/>
          <w:szCs w:val="32"/>
        </w:rPr>
        <w:t>ZAŁĄCZNIK NR 9 A do SIWZ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Centralnej Izby Przyjęć (Pakiet nr 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WNICA</w:t>
      </w:r>
    </w:p>
    <w:tbl>
      <w:tblPr>
        <w:tblW w:w="62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4394"/>
        <w:gridCol w:w="567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ieszczenie techniczne 0,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0,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0,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ywalnia 0,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 ubrań roboczych 1,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 odzieży  0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11; 1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dalnia 0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na 8 osó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a do stoł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500x500x8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i wiszące nad zabudowę 600x300x3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 ubrań 0,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16; 1,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 odzieży  0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ywalnia 0,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0,20; 0,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strybucja posiłków 0,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 blatami ze stali kwasoodpornej ze zlewem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wukomorowym i umywalką 4000x600x8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0,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7 Wózki – myci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ew ze stali kwasoodpo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e do mycia natryskowego powierzchni, możliwość dozowania środków chemicznych, wytwarzanie piany aktyw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basenowa z tworzywa sztu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olet na sprężone powietrze, do osuszania powierzch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ozyt  0,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,29 Dezynfekcj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ew ze stali kwasoodpo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e do mycia natryskowego powierzchni, możliwość dozowania środków chemicznych, wytwarzanie piany aktyw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basenowa z tworzywa sztu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olet na sprężone powietrze, do osuszania powierzch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. na wózek  0,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przewożenia zwłok hydrauliczny ze stali nierdzewnej 2300x680x490/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31:00Z</dcterms:created>
  <dc:creator>rignaszak</dc:creator>
  <dc:description/>
  <cp:keywords/>
  <dc:language>en-US</dc:language>
  <cp:lastModifiedBy>rignaszak</cp:lastModifiedBy>
  <cp:lastPrinted>2010-04-12T10:36:00Z</cp:lastPrinted>
  <dcterms:modified xsi:type="dcterms:W3CDTF">2010-04-12T08:36:00Z</dcterms:modified>
  <cp:revision>5</cp:revision>
  <dc:subject/>
  <dc:title>ZAŁĄCZNIK NR …</dc:title>
</cp:coreProperties>
</file>